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方正书宋_GBK" w:hAnsi="宋体;方正书宋_GBK" w:eastAsia="宋体;方正书宋_GBK" w:cs="宋体;方正书宋_GBK"/>
          <w:b/>
          <w:b/>
          <w:bCs/>
          <w:kern w:val="2"/>
          <w:sz w:val="48"/>
          <w:szCs w:val="48"/>
          <w:lang w:val="en-US" w:eastAsia="zh-CN" w:bidi="ar-SA"/>
        </w:rPr>
      </w:pPr>
      <w:r>
        <w:rPr>
          <w:rFonts w:eastAsia="宋体;方正书宋_GBK" w:cs="宋体;方正书宋_GBK" w:ascii="宋体;方正书宋_GBK" w:hAnsi="宋体;方正书宋_GBK"/>
          <w:b/>
          <w:bCs/>
          <w:kern w:val="2"/>
          <w:sz w:val="48"/>
          <w:szCs w:val="48"/>
          <w:lang w:val="en-US" w:eastAsia="zh-CN" w:bidi="ar-SA"/>
        </w:rPr>
        <w:t>“</w:t>
      </w:r>
      <w:r>
        <w:rPr>
          <w:rFonts w:ascii="宋体;方正书宋_GBK" w:hAnsi="宋体;方正书宋_GBK" w:cs="宋体;方正书宋_GBK" w:eastAsia="宋体;方正书宋_GBK"/>
          <w:b/>
          <w:bCs/>
          <w:kern w:val="2"/>
          <w:sz w:val="48"/>
          <w:szCs w:val="48"/>
          <w:lang w:val="en-US" w:eastAsia="zh-CN" w:bidi="ar-SA"/>
        </w:rPr>
        <w:t>习近平金句”汉藏对照版代表作</w:t>
      </w:r>
    </w:p>
    <w:p>
      <w:pPr>
        <w:pStyle w:val="Normal"/>
        <w:jc w:val="center"/>
        <w:rPr>
          <w:rFonts w:ascii="Himalaya-G;藏研乌坚体" w:hAnsi="Himalaya-G;藏研乌坚体" w:cs="Himalaya-G;藏研乌坚体"/>
          <w:sz w:val="36"/>
          <w:szCs w:val="36"/>
          <w:lang w:eastAsia="zh-CN"/>
        </w:rPr>
      </w:pPr>
      <w:r>
        <w:rPr>
          <w:rFonts w:ascii="宋体;方正书宋_GBK" w:hAnsi="宋体;方正书宋_GBK" w:cs="宋体;方正书宋_GBK" w:eastAsia="宋体;方正书宋_GBK"/>
          <w:b/>
          <w:bCs/>
          <w:kern w:val="2"/>
          <w:sz w:val="48"/>
          <w:szCs w:val="48"/>
          <w:lang w:val="en-US" w:eastAsia="zh-CN" w:bidi="ar-SA"/>
        </w:rPr>
        <w:t>文字稿</w:t>
      </w:r>
    </w:p>
    <w:p>
      <w:pPr>
        <w:pStyle w:val="Normal"/>
        <w:jc w:val="center"/>
        <w:rPr>
          <w:rFonts w:ascii="Himalaya-G;藏研乌坚体" w:hAnsi="Himalaya-G;藏研乌坚体" w:cs="Himalaya-G;藏研乌坚体"/>
          <w:sz w:val="36"/>
          <w:szCs w:val="36"/>
          <w:lang w:eastAsia="zh-CN"/>
        </w:rPr>
      </w:pPr>
      <w:r>
        <w:rPr>
          <w:rFonts w:cs="Himalaya-G;藏研乌坚体" w:ascii="Himalaya-G;藏研乌坚体" w:hAnsi="Himalaya-G;藏研乌坚体"/>
          <w:sz w:val="36"/>
          <w:szCs w:val="36"/>
          <w:lang w:eastAsia="zh-CN"/>
        </w:rPr>
      </w:r>
    </w:p>
    <w:p>
      <w:pPr>
        <w:pStyle w:val="Normal"/>
        <w:rPr>
          <w:rFonts w:ascii="Himalaya-G;藏研乌坚体" w:hAnsi="Himalaya-G;藏研乌坚体" w:cs="Himalaya-G;藏研乌坚体"/>
          <w:sz w:val="30"/>
          <w:szCs w:val="30"/>
        </w:rPr>
      </w:pPr>
      <w:r>
        <w:rPr>
          <w:rFonts w:ascii="Himalaya-G;藏研乌坚体" w:hAnsi="Himalaya-G;藏研乌坚体" w:cs="Himalaya-G;藏研乌坚体"/>
          <w:sz w:val="30"/>
          <w:szCs w:val="30"/>
        </w:rPr>
        <w:t>严肃查处那些老是拉干部下水、危害一方的行贿人</w:t>
      </w:r>
    </w:p>
    <w:p>
      <w:pPr>
        <w:pStyle w:val="Normal"/>
        <w:rPr>
          <w:rFonts w:ascii="Himalaya-G;藏研乌坚体" w:hAnsi="Himalaya-G;藏研乌坚体" w:cs="Himalaya-G;藏研乌坚体"/>
          <w:sz w:val="30"/>
          <w:szCs w:val="30"/>
        </w:rPr>
      </w:pPr>
      <w:r>
        <w:rPr>
          <w:rFonts w:eastAsia="Himalaya-G;藏研乌坚体" w:cs="Himalaya-G;藏研乌坚体" w:ascii="Himalaya-G;藏研乌坚体" w:hAnsi="Himalaya-G;藏研乌坚体"/>
          <w:sz w:val="30"/>
          <w:szCs w:val="30"/>
        </w:rPr>
        <w:t xml:space="preserve">► </w:t>
      </w:r>
      <w:r>
        <w:rPr>
          <w:rFonts w:ascii="Himalaya-G;藏研乌坚体" w:hAnsi="Himalaya-G;藏研乌坚体" w:cs="Himalaya-G;藏研乌坚体"/>
          <w:sz w:val="30"/>
          <w:sz w:val="30"/>
          <w:szCs w:val="30"/>
        </w:rPr>
        <w:t>ལྐོག་རྔན་སྤྲོད་མཁན་ལ་ཞིབ་བཤེར་ནན་པོ་བྱས་ཏེ……</w:t>
      </w:r>
    </w:p>
    <w:p>
      <w:pPr>
        <w:pStyle w:val="Normal"/>
        <w:rPr>
          <w:rFonts w:ascii="Himalaya-G;藏研乌坚体" w:hAnsi="Himalaya-G;藏研乌坚体" w:cs="Himalaya-G;藏研乌坚体"/>
          <w:sz w:val="30"/>
          <w:szCs w:val="30"/>
        </w:rPr>
      </w:pPr>
      <w:r>
        <w:rPr>
          <w:rFonts w:eastAsia="Himalaya-G;藏研乌坚体" w:cs="Himalaya-G;藏研乌坚体" w:ascii="Himalaya-G;藏研乌坚体" w:hAnsi="Himalaya-G;藏研乌坚体"/>
          <w:sz w:val="30"/>
          <w:szCs w:val="30"/>
        </w:rPr>
        <w:t xml:space="preserve">      </w:t>
      </w:r>
      <w:r>
        <w:rPr>
          <w:rFonts w:ascii="Himalaya-G;藏研乌坚体" w:hAnsi="Himalaya-G;藏研乌坚体" w:cs="Himalaya-G;藏研乌坚体"/>
          <w:sz w:val="30"/>
          <w:sz w:val="30"/>
          <w:szCs w:val="30"/>
        </w:rPr>
        <w:t>རྒྱུན་དུ་ལས་བྱེད་པར་ངན་འགྱུར་བསླུ་བྲིད་བྱས་ནས་ཡུལ་དེར་གནོད་འཚེ་གཏོང་བའི་ལྐོག་རྔན་སྤྲོད་མཁན་ལ་ཞིབ་བཤེར་ཐག་གཅོད་ནན་པོ་བྱས་ཏེ། དཔེ་མཚོན་གྱི་གྱོད་དཔེ་བརྡ་ཁྱབ་བཏང་ནས་དོན་དངོས་ལ་གོ་བ་ཡང་དག་ལེན་པར་བྱེད་པ་དང་མིག་ལྟོས་ངན་འགྲན་བྱེད་མཁན་ལ་སྔ་བསླབ་ཕྱི་འདོམས་བྱེད་དགོས།</w:t>
      </w:r>
    </w:p>
    <w:p>
      <w:pPr>
        <w:pStyle w:val="Normal"/>
        <w:rPr>
          <w:rFonts w:ascii="Himalaya-G;藏研乌坚体" w:hAnsi="Himalaya-G;藏研乌坚体" w:cs="Himalaya-G;藏研乌坚体"/>
          <w:sz w:val="30"/>
          <w:szCs w:val="30"/>
        </w:rPr>
      </w:pPr>
      <w:r>
        <w:rPr>
          <w:rFonts w:eastAsia="Himalaya-G;藏研乌坚体" w:cs="Himalaya-G;藏研乌坚体" w:ascii="Himalaya-G;藏研乌坚体" w:hAnsi="Himalaya-G;藏研乌坚体"/>
          <w:sz w:val="30"/>
          <w:szCs w:val="30"/>
        </w:rPr>
        <w:t xml:space="preserve">    —— </w:t>
      </w:r>
      <w:r>
        <w:rPr>
          <w:rFonts w:cs="Himalaya-G;藏研乌坚体" w:ascii="Himalaya-G;藏研乌坚体" w:hAnsi="Himalaya-G;藏研乌坚体"/>
          <w:sz w:val="30"/>
          <w:szCs w:val="30"/>
        </w:rPr>
        <w:t>2024</w:t>
      </w:r>
      <w:r>
        <w:rPr>
          <w:rFonts w:ascii="Himalaya-G;藏研乌坚体" w:hAnsi="Himalaya-G;藏研乌坚体" w:cs="Himalaya-G;藏研乌坚体"/>
          <w:sz w:val="30"/>
          <w:sz w:val="30"/>
          <w:szCs w:val="30"/>
        </w:rPr>
        <w:t>ལོའི་ཟླ་</w:t>
      </w:r>
      <w:r>
        <w:rPr>
          <w:rFonts w:cs="Himalaya-G;藏研乌坚体" w:ascii="Himalaya-G;藏研乌坚体" w:hAnsi="Himalaya-G;藏研乌坚体"/>
          <w:sz w:val="30"/>
          <w:szCs w:val="30"/>
        </w:rPr>
        <w:t>1</w:t>
      </w:r>
      <w:r>
        <w:rPr>
          <w:rFonts w:ascii="Himalaya-G;藏研乌坚体" w:hAnsi="Himalaya-G;藏研乌坚体" w:cs="Himalaya-G;藏研乌坚体"/>
          <w:sz w:val="30"/>
          <w:sz w:val="30"/>
          <w:szCs w:val="30"/>
        </w:rPr>
        <w:t>ཚེས་</w:t>
      </w:r>
      <w:r>
        <w:rPr>
          <w:rFonts w:cs="Himalaya-G;藏研乌坚体" w:ascii="Himalaya-G;藏研乌坚体" w:hAnsi="Himalaya-G;藏研乌坚体"/>
          <w:sz w:val="30"/>
          <w:szCs w:val="30"/>
        </w:rPr>
        <w:t>8</w:t>
      </w:r>
      <w:r>
        <w:rPr>
          <w:rFonts w:ascii="Himalaya-G;藏研乌坚体" w:hAnsi="Himalaya-G;藏研乌坚体" w:cs="Himalaya-G;藏研乌坚体"/>
          <w:sz w:val="30"/>
          <w:sz w:val="30"/>
          <w:szCs w:val="30"/>
        </w:rPr>
        <w:t>ཉིན། ཀྲུང་གོ་གུང་ཁྲན་ཏང་སྐབས་ཉི་ཤུ་པའི་ཀྲུང་དབྱང་སྒྲིག་ཁྲིམས་ཞིབ་བཤེར་ཨུ་ཡོན་ལྷན་ཁང་གི་ཚང་འཛོམས་གྲོས་ཚོགས་ཐེངས་གསུམ་པའི་ཐོག་གནང་བའི་གསུང་བཤད་གལ་ཆེན་ལས་དྲངས།</w:t>
      </w:r>
    </w:p>
    <w:p>
      <w:pPr>
        <w:pStyle w:val="Normal"/>
        <w:rPr>
          <w:sz w:val="28"/>
          <w:szCs w:val="28"/>
        </w:rPr>
      </w:pPr>
      <w:r>
        <w:rPr>
          <w:rFonts w:eastAsia="Calibri;DejaVu Sans" w:cs="Calibri;DejaVu Sans"/>
          <w:sz w:val="30"/>
          <w:szCs w:val="30"/>
        </w:rPr>
        <w:t xml:space="preserve">    </w:t>
      </w:r>
      <w:r>
        <w:rPr>
          <w:sz w:val="28"/>
          <w:szCs w:val="28"/>
        </w:rPr>
        <w:t>严肃查处那些老是拉干部下水、危害一方的行贿人，通报典型案例，以正视听、以儆效尤。</w:t>
      </w:r>
    </w:p>
    <w:p>
      <w:pPr>
        <w:pStyle w:val="Normal"/>
        <w:ind w:firstLine="560"/>
        <w:rPr>
          <w:sz w:val="28"/>
          <w:szCs w:val="28"/>
        </w:rPr>
      </w:pPr>
      <w:r>
        <w:rPr>
          <w:rFonts w:cs="宋体;方正书宋_GBK" w:ascii="宋体;方正书宋_GBK" w:hAnsi="宋体;方正书宋_GBK"/>
          <w:sz w:val="28"/>
          <w:szCs w:val="28"/>
        </w:rPr>
        <w:t>——</w:t>
      </w:r>
      <w:r>
        <w:rPr>
          <w:sz w:val="28"/>
          <w:szCs w:val="28"/>
        </w:rPr>
        <w:t>2024</w:t>
      </w:r>
      <w:r>
        <w:rPr>
          <w:sz w:val="28"/>
          <w:szCs w:val="28"/>
        </w:rPr>
        <w:t>年</w:t>
      </w:r>
      <w:r>
        <w:rPr>
          <w:sz w:val="28"/>
          <w:szCs w:val="28"/>
        </w:rPr>
        <w:t>1</w:t>
      </w:r>
      <w:r>
        <w:rPr>
          <w:sz w:val="28"/>
          <w:szCs w:val="28"/>
        </w:rPr>
        <w:t>月</w:t>
      </w:r>
      <w:r>
        <w:rPr>
          <w:sz w:val="28"/>
          <w:szCs w:val="28"/>
        </w:rPr>
        <w:t>8</w:t>
      </w:r>
      <w:r>
        <w:rPr>
          <w:sz w:val="28"/>
          <w:szCs w:val="28"/>
        </w:rPr>
        <w:t>日，中国共产党第二十届中央纪律检查委员会第三次全体会议上发表重要讲话。</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要切实</w:t>
      </w:r>
      <w:r>
        <w:rPr>
          <w:sz w:val="28"/>
          <w:szCs w:val="28"/>
          <w:lang w:eastAsia="zh-CN"/>
        </w:rPr>
        <w:t>解决人民群众的困难与担忧</w:t>
      </w:r>
    </w:p>
    <w:p>
      <w:pPr>
        <w:pStyle w:val="Normal"/>
        <w:ind w:firstLine="560"/>
        <w:rPr>
          <w:rFonts w:ascii="Himalaya-G;藏研乌坚体" w:hAnsi="Himalaya-G;藏研乌坚体" w:cs="Himalaya-G;藏研乌坚体"/>
          <w:sz w:val="30"/>
          <w:szCs w:val="30"/>
        </w:rPr>
      </w:pPr>
      <w:r>
        <w:rPr>
          <w:rFonts w:ascii="Himalaya-G;藏研乌坚体" w:hAnsi="Himalaya-G;藏研乌坚体" w:cs="Himalaya-G;藏研乌坚体"/>
          <w:sz w:val="30"/>
          <w:sz w:val="30"/>
          <w:szCs w:val="30"/>
        </w:rPr>
        <w:t>མང་ཚོགས་ཀྱི་དཀའ་ངལ་དང་སེམས་ཁྲལ་ཐག་གཅོད་ཏན་ཏིག་བྱེད་དགོས།</w:t>
      </w:r>
    </w:p>
    <w:p>
      <w:pPr>
        <w:pStyle w:val="Normal"/>
        <w:ind w:firstLine="560"/>
        <w:rPr>
          <w:rFonts w:ascii="Himalaya-G;藏研乌坚体" w:hAnsi="Himalaya-G;藏研乌坚体" w:cs="Himalaya-G;藏研乌坚体"/>
          <w:sz w:val="30"/>
          <w:szCs w:val="30"/>
        </w:rPr>
      </w:pPr>
      <w:r>
        <w:rPr>
          <w:rFonts w:eastAsia="Himalaya-G;藏研乌坚体" w:cs="Himalaya-G;藏研乌坚体" w:ascii="Himalaya-G;藏研乌坚体" w:hAnsi="Himalaya-G;藏研乌坚体"/>
          <w:sz w:val="30"/>
          <w:szCs w:val="30"/>
        </w:rPr>
        <w:t xml:space="preserve">    </w:t>
      </w:r>
      <w:r>
        <w:rPr>
          <w:rFonts w:ascii="Himalaya-G;藏研乌坚体" w:hAnsi="Himalaya-G;藏研乌坚体" w:cs="Himalaya-G;藏研乌坚体"/>
          <w:sz w:val="30"/>
          <w:sz w:val="30"/>
          <w:szCs w:val="30"/>
        </w:rPr>
        <w:t>དམངས་འཚོ་འགན་ལེན་དང་ལེགས་སུ་ཏན་ཏིག་གཏོང་བ་དང་། གང་ཐུབ་ཅི་ཐུབ་དང་ནུས་པས་ལྕོགས་ཚོད་བྱེད་པ། དམངས་འདོད་དང་མཐུན་པ་དང་། དམངས་ལ་ཕན་པ། དམངས་སེམས་དྲོ་བ་བཅས་ཀྱི་བྱ་བ་དངོས་མང་ཙམ་བསྒྲུབས་ནས་མང་ཚོགས་ཀྱི་འཕྲལ་མཁོ་དང་། དཀའ་ངལ། སེམས་ཁྲལ། རེ་སྒུག་བཅས་ཀྱི་གནད་དོན་ཐག་གཅོད་ཏན་ཏིག་བྱེད་དགོས་པ་དང་། གཞི་རྩའི་སྤྱི་པའི་ཞབས་ཞུའི་སྒྲིག་བཀོད་ཀྱི་བཀོད་པར་སྤྱི་འདོམས་འཆར་འགོད་བྱས་ཏེ། གཞི་རྩའི་སྤྱི་པའི་ཞབས་ཞུའི་དོ་མཉམ་རང་བཞིན་དང་ཁྱབ་ནུས་རང་བཞིན་ཆེ་རུ་གཏོང་དགོས།</w:t>
      </w:r>
    </w:p>
    <w:p>
      <w:pPr>
        <w:pStyle w:val="Normal"/>
        <w:ind w:firstLine="560"/>
        <w:rPr>
          <w:rFonts w:ascii="Himalaya-G;藏研乌坚体" w:hAnsi="Himalaya-G;藏研乌坚体" w:cs="Himalaya-G;藏研乌坚体"/>
          <w:sz w:val="30"/>
          <w:szCs w:val="30"/>
        </w:rPr>
      </w:pPr>
      <w:r>
        <w:rPr>
          <w:rFonts w:eastAsia="Himalaya-G;藏研乌坚体" w:cs="Himalaya-G;藏研乌坚体" w:ascii="Himalaya-G;藏研乌坚体" w:hAnsi="Himalaya-G;藏研乌坚体"/>
          <w:sz w:val="30"/>
          <w:szCs w:val="30"/>
        </w:rPr>
        <w:t xml:space="preserve">    —— </w:t>
      </w:r>
      <w:r>
        <w:rPr>
          <w:rFonts w:cs="Himalaya-G;藏研乌坚体" w:ascii="Himalaya-G;藏研乌坚体" w:hAnsi="Himalaya-G;藏研乌坚体"/>
          <w:sz w:val="30"/>
          <w:szCs w:val="30"/>
        </w:rPr>
        <w:t>2024</w:t>
      </w:r>
      <w:r>
        <w:rPr>
          <w:rFonts w:ascii="Himalaya-G;藏研乌坚体" w:hAnsi="Himalaya-G;藏研乌坚体" w:cs="Himalaya-G;藏研乌坚体"/>
          <w:sz w:val="30"/>
          <w:sz w:val="30"/>
          <w:szCs w:val="30"/>
        </w:rPr>
        <w:t>ལོའི་ཟླ་</w:t>
      </w:r>
      <w:r>
        <w:rPr>
          <w:rFonts w:cs="Himalaya-G;藏研乌坚体" w:ascii="Himalaya-G;藏研乌坚体" w:hAnsi="Himalaya-G;藏研乌坚体"/>
          <w:sz w:val="30"/>
          <w:szCs w:val="30"/>
        </w:rPr>
        <w:t>6</w:t>
      </w:r>
      <w:r>
        <w:rPr>
          <w:rFonts w:ascii="Himalaya-G;藏研乌坚体" w:hAnsi="Himalaya-G;藏研乌坚体" w:cs="Himalaya-G;藏研乌坚体"/>
          <w:sz w:val="30"/>
          <w:sz w:val="30"/>
          <w:szCs w:val="30"/>
        </w:rPr>
        <w:t>ཚེས་</w:t>
      </w:r>
      <w:r>
        <w:rPr>
          <w:rFonts w:cs="Himalaya-G;藏研乌坚体" w:ascii="Himalaya-G;藏研乌坚体" w:hAnsi="Himalaya-G;藏研乌坚体"/>
          <w:sz w:val="30"/>
          <w:szCs w:val="30"/>
        </w:rPr>
        <w:t>18</w:t>
      </w:r>
      <w:r>
        <w:rPr>
          <w:rFonts w:ascii="Himalaya-G;藏研乌坚体" w:hAnsi="Himalaya-G;藏研乌坚体" w:cs="Himalaya-G;藏研乌坚体"/>
          <w:sz w:val="30"/>
          <w:sz w:val="30"/>
          <w:szCs w:val="30"/>
        </w:rPr>
        <w:t>དང་</w:t>
      </w:r>
      <w:r>
        <w:rPr>
          <w:rFonts w:cs="Himalaya-G;藏研乌坚体" w:ascii="Himalaya-G;藏研乌坚体" w:hAnsi="Himalaya-G;藏研乌坚体"/>
          <w:sz w:val="30"/>
          <w:szCs w:val="30"/>
        </w:rPr>
        <w:t>19</w:t>
      </w:r>
      <w:r>
        <w:rPr>
          <w:rFonts w:ascii="Himalaya-G;藏研乌坚体" w:hAnsi="Himalaya-G;藏研乌坚体" w:cs="Himalaya-G;藏研乌坚体"/>
          <w:sz w:val="30"/>
          <w:sz w:val="30"/>
          <w:szCs w:val="30"/>
        </w:rPr>
        <w:t>ཉིན། ཞི་ཅིན་ཕིང་གིས་མཚོ་སྔོན་དུ་རྟོག་ཞིབ་གནང་སྐབས་གནང་བའི་གསུང་བཤད་ལས་དྲངས།</w:t>
      </w:r>
    </w:p>
    <w:p>
      <w:pPr>
        <w:pStyle w:val="Normal"/>
        <w:ind w:firstLine="560"/>
        <w:rPr>
          <w:sz w:val="28"/>
          <w:szCs w:val="28"/>
        </w:rPr>
      </w:pPr>
      <w:r>
        <w:rPr>
          <w:rFonts w:eastAsia="Calibri;DejaVu Sans" w:cs="Calibri;DejaVu Sans"/>
          <w:sz w:val="28"/>
          <w:szCs w:val="28"/>
        </w:rPr>
        <w:t xml:space="preserve">    </w:t>
      </w:r>
      <w:r>
        <w:rPr>
          <w:sz w:val="28"/>
          <w:szCs w:val="28"/>
        </w:rPr>
        <w:t>要切实保障和改善民生，尽力而为、量力而行，多办顺民意、惠民生、暖民心的实事，扎实解决群众急难愁盼问题。统筹谋划基本公共服务设施布局，着力增强基本公共服务的均衡性可及性。</w:t>
      </w:r>
    </w:p>
    <w:p>
      <w:pPr>
        <w:pStyle w:val="Normal"/>
        <w:ind w:firstLine="560"/>
        <w:rPr>
          <w:sz w:val="28"/>
          <w:szCs w:val="28"/>
        </w:rPr>
      </w:pPr>
      <w:r>
        <w:rPr>
          <w:rFonts w:cs="宋体;方正书宋_GBK" w:ascii="宋体;方正书宋_GBK" w:hAnsi="宋体;方正书宋_GBK"/>
          <w:sz w:val="28"/>
          <w:szCs w:val="28"/>
        </w:rPr>
        <w:t>——</w:t>
      </w:r>
      <w:r>
        <w:rPr>
          <w:sz w:val="28"/>
          <w:szCs w:val="28"/>
        </w:rPr>
        <w:t>2024</w:t>
      </w:r>
      <w:r>
        <w:rPr>
          <w:sz w:val="28"/>
          <w:szCs w:val="28"/>
        </w:rPr>
        <w:t>年</w:t>
      </w:r>
      <w:r>
        <w:rPr>
          <w:sz w:val="28"/>
          <w:szCs w:val="28"/>
        </w:rPr>
        <w:t>6</w:t>
      </w:r>
      <w:r>
        <w:rPr>
          <w:sz w:val="28"/>
          <w:szCs w:val="28"/>
        </w:rPr>
        <w:t>月</w:t>
      </w:r>
      <w:r>
        <w:rPr>
          <w:sz w:val="28"/>
          <w:szCs w:val="28"/>
        </w:rPr>
        <w:t>18</w:t>
      </w:r>
      <w:r>
        <w:rPr>
          <w:sz w:val="28"/>
          <w:szCs w:val="28"/>
        </w:rPr>
        <w:t>至</w:t>
      </w:r>
      <w:r>
        <w:rPr>
          <w:sz w:val="28"/>
          <w:szCs w:val="28"/>
        </w:rPr>
        <w:t>19</w:t>
      </w:r>
      <w:r>
        <w:rPr>
          <w:sz w:val="28"/>
          <w:szCs w:val="28"/>
        </w:rPr>
        <w:t>日，习近平在青海考察时讲话。</w:t>
      </w:r>
    </w:p>
    <w:p>
      <w:pPr>
        <w:pStyle w:val="Normal"/>
        <w:rPr>
          <w:b w:val="false"/>
          <w:b w:val="false"/>
          <w:bCs w:val="false"/>
          <w:sz w:val="28"/>
          <w:szCs w:val="28"/>
          <w:lang w:val="en-US" w:eastAsia="zh-CN"/>
        </w:rPr>
      </w:pPr>
      <w:r>
        <w:rPr>
          <w:b w:val="false"/>
          <w:bCs w:val="false"/>
          <w:sz w:val="28"/>
          <w:szCs w:val="28"/>
          <w:lang w:val="en-US" w:eastAsia="zh-CN"/>
        </w:rPr>
      </w:r>
    </w:p>
    <w:p>
      <w:pPr>
        <w:pStyle w:val="Normal"/>
        <w:rPr>
          <w:b w:val="false"/>
          <w:b w:val="false"/>
          <w:bCs w:val="false"/>
          <w:lang w:val="en-US" w:eastAsia="zh-CN"/>
        </w:rPr>
      </w:pPr>
      <w:r>
        <w:rPr>
          <w:b w:val="false"/>
          <w:bCs w:val="fals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Himalaya-G">
    <w:altName w:val="藏研乌坚体"/>
    <w:charset w:val="00"/>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xzrb</dc:creator>
  <dc:description/>
  <dc:language>en-US</dc:language>
  <cp:lastModifiedBy>扎西卓玛</cp:lastModifiedBy>
  <dcterms:modified xsi:type="dcterms:W3CDTF">2025-04-07T12:2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3D890D112C7D4DB34F367B5F160F6_42</vt:lpwstr>
  </property>
  <property fmtid="{D5CDD505-2E9C-101B-9397-08002B2CF9AE}" pid="3" name="KSOProductBuildVer">
    <vt:lpwstr>2052-12.8.2.1112</vt:lpwstr>
  </property>
</Properties>
</file>