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right="0" w:firstLine="562"/>
        <w:jc w:val="center"/>
        <w:textAlignment w:val="auto"/>
        <w:rPr>
          <w:rFonts w:ascii="黑体;方正黑体_GBK" w:hAnsi="黑体;方正黑体_GBK" w:eastAsia="黑体;方正黑体_GBK" w:cs="黑体;方正黑体_GBK"/>
          <w:b/>
          <w:b/>
          <w:bCs/>
          <w:sz w:val="28"/>
          <w:szCs w:val="28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28"/>
          <w:szCs w:val="28"/>
          <w:lang w:val="en-US" w:eastAsia="zh-CN"/>
        </w:rPr>
        <w:t>“</w:t>
      </w:r>
      <w:r>
        <w:rPr>
          <w:rFonts w:ascii="黑体;方正黑体_GBK" w:hAnsi="黑体;方正黑体_GBK" w:cs="黑体;方正黑体_GBK" w:eastAsia="黑体;方正黑体_GBK"/>
          <w:b/>
          <w:bCs/>
          <w:sz w:val="28"/>
          <w:szCs w:val="28"/>
          <w:lang w:val="en-US" w:eastAsia="zh-CN"/>
        </w:rPr>
        <w:t>生命禁区”的歌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right="0" w:firstLine="562"/>
        <w:jc w:val="center"/>
        <w:textAlignment w:val="auto"/>
        <w:rPr>
          <w:rFonts w:ascii="黑体;方正黑体_GBK" w:hAnsi="黑体;方正黑体_GBK" w:eastAsia="黑体;方正黑体_GBK" w:cs="黑体;方正黑体_GBK"/>
          <w:b/>
          <w:b/>
          <w:bCs/>
          <w:sz w:val="28"/>
          <w:szCs w:val="28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28"/>
          <w:szCs w:val="28"/>
          <w:lang w:val="en-US" w:eastAsia="zh-CN"/>
        </w:rPr>
        <w:t>嘎色拉姆、美朵拉姆追梦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"/>
        <w:ind w:left="0" w:right="0" w:firstLine="642"/>
        <w:jc w:val="center"/>
        <w:textAlignment w:val="auto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40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现场音 那曲市第二特殊教育学校教师 格桑扎西】你们两个知道上次我们发的那首歌火了吗？网上有很多网友都支持我们。老师给你们读个评论。“动听的歌喉，亲切的老师，充满朝气的学生，用歌喉绽放自己灿烂的人生吧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kern w:val="2"/>
          <w:sz w:val="21"/>
          <w:szCs w:val="21"/>
          <w:highlight w:val="red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正文】拉姆，在藏语中是“仙女”的意思。两年前，嘎色拉姆、美朵拉姆两位“小仙女”进入这所刚成立的那曲市第二特殊教育学校（以下简称二特），这里由辽宁、浙江两省筹措援藏资金创建，招收视障、聋哑两类残障儿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同期 那曲市第二特殊教育学校学生 嘎色拉姆】小时候，我们村里面的那些小朋友都叫我“瞎子”…然后就这样子侮辱我、歧视我，非常难熬……我就想，我连眼睛都看不到了，我活在这个世界上面还有什么用啊，我真是个“废物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highlight w:val="red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同期 那曲市第二特殊教育学校校长 索朗秋吉】以前这些小孩不敢想象自己可以通过手语和盲文来接受教育，重新认识这个世界</w:t>
      </w:r>
      <w:r>
        <w:rPr>
          <w:rFonts w:ascii="宋体;方正书宋_GBK" w:hAnsi="宋体;方正书宋_GBK" w:cs="宋体;方正书宋_GBK" w:eastAsia="宋体;方正书宋_GBK"/>
          <w:b/>
          <w:bCs/>
          <w:strike/>
          <w:sz w:val="21"/>
          <w:szCs w:val="21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可能就养在家里了，这个小孩就一辈子在牧区，对家长来说是一种负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kern w:val="2"/>
          <w:sz w:val="21"/>
          <w:szCs w:val="21"/>
          <w:highlight w:val="red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正文】在这里，她们每天有语文、体育、音乐等十余项丰富的课程。老师们量身定制的“爱与教”是黑暗中的光，给了她们自信和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kern w:val="2"/>
          <w:sz w:val="21"/>
          <w:szCs w:val="21"/>
          <w:highlight w:val="red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同期 那曲市第二特殊教育学校学生 嘎色拉姆】但是现在，眼睛看不见就看不见嘛，没多大影响。我这不是还像那些眼睛看得到的人一样，在这里讲讲普通话，还可以写字，还可以读课文，多好呀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highlight w:val="red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同期 那曲市第二特殊教育学校学生 美朵拉姆】看不见也没事，即使我看不见，但是身边有这么多关爱我的人，在遇到困难的时候有很多帮助我的人。我觉得这没有什么大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正文】虽然两人自幼失明，但都十分乐观。和她们聊天，听她们唱歌能感受到一种温暖的底色，就像高原上迎着明媚阳光肆意生长的格桑花，开得灿烂耀眼。在二特，两人接受了专业系统的教育，还遇到了改变她们人生的良师——格桑扎西。是他发现了她们的闪光点，并用耐心、细心呵护培养这份天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 xml:space="preserve">【正文】在特教老师们的耐心陪伴和无微不至的关怀下，两人喜欢挑战看似不可能的事情，让人大开眼界。嘎色拉姆、美朵拉姆还演唱了校歌《与爱同行》。歌词动人心扉，仿佛唱出了所有特殊孩子们的呐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highlight w:val="red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现场 那曲市第二特殊教育学校教师 格桑扎西】“为我的心灵，打开了一扇窗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正文】而这首《与爱同行》，也成为两人“振翅高飞”前对母校最深情的告白。今年，在浙江援藏力量的帮助下，羌塘折翼天使委培计划启动，每年选派那曲市优秀盲聋初中毕业生赴浙江省盲聋学校继续深造，享受优质教育资源，增长见识、开阔视野</w:t>
      </w:r>
      <w:hyperlink r:id="rId2" w:tgtFrame="https://www.baidu.com/_blank"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sz w:val="21"/>
            <w:szCs w:val="21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kern w:val="2"/>
          <w:sz w:val="21"/>
          <w:szCs w:val="21"/>
          <w:highlight w:val="red"/>
          <w:lang w:val="en-US" w:eastAsia="zh-CN" w:bidi="ar-SA"/>
        </w:rPr>
      </w:pPr>
      <w:hyperlink r:id="rId3" w:tgtFrame="https://www.baidu.com/_blank"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sz w:val="21"/>
            <w:szCs w:val="21"/>
            <w:lang w:val="en-US" w:eastAsia="zh-CN"/>
          </w:rPr>
          <w:t>【同期 浙江省第十批援藏干部、那曲市教育局副局长 王委兴】……到了这里之后，我们发现这里的特教，聋和哑的学生没有高中段的教育。如果能够读高中，再就读大学的话，对于家庭来说，可以成为一个家庭的支柱。又鉴于我们浙江特殊教育走在全国前列，我们启动了羌塘折翼天使委培计划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正文】听说可以去浙江上高中，嘎色拉姆、美朵拉姆喜极而泣，高兴得整宿没睡。过去，受制于气候条件和思想观念，这些特殊孩子很难享受到公平教育。西藏已有的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所特殊学校，都未开设聋哑学生高中阶段课程，能够去区外接受高中阶段教育，意味着嘎色拉姆和美朵拉姆不用像以前的孩子那样毕业后回家放牧，她们拥有了读大学的机会。梦想，离她们更近了。嘎色拉姆说，她的梦想是成为一名音乐老师，希望可以像格桑扎西老师一样，帮助更多盲童用歌声感知世界、对抗黑暗。而美朵拉姆的梦想是冲破命运的束缚，成为一名像董丽娜那样的优秀主持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同期 那曲市第二特殊教育学校学生 嘎色拉姆】我现在还没想好要上哪个大学，我的梦想就是到二特当一名音乐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同期 那曲市第二特殊教育学校学生 美朵拉姆】我以后要上中国传媒大学，毕业以后争取成为一名播音主持人，像董丽娜一样，甚至比她更厉害的播音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正文】临行前，他们排练了新的歌曲《如愿》，格桑扎西在朋友圈分享了这首温暖的歌，他说，希望我的孩子们都能如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kern w:val="2"/>
          <w:sz w:val="21"/>
          <w:szCs w:val="21"/>
          <w:highlight w:val="red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同期 那曲市第二特殊教育学校教师 格桑扎西】嘎色拉姆算我人生的一个音乐伙伴，是我的学生，也是我的妹妹，天生的嗓音是一个很好的音乐苗子。我也希望她不管走到哪里，把这种音乐的热爱传递给更多的人。仁多（美朵拉姆）她的兴趣热爱非常广泛，但是情绪不太稳定，通过音乐她会缓和很多。老师希望以后不管走到哪里，都要好好面对生活，老师一直在。我们常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字幕】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9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月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日，那曲市第二特殊教育学校选派的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名聋盲生坐上了前往浙江杭州的火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现场音 那曲市第二特殊教育学校教师 格桑扎西】（嘎色拉姆的父亲）昨晚说是在牧区，应该要三点起床过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正文】出发的日子到了，嘎色拉姆、美朵拉姆早早收拾好行李。才刚入秋，羌塘草原的清晨已经很凉了。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点半，一行人提着大包小包赶往那曲火车站，奔赴美好的未来。经过两天跋涉，两人到达将要开启三年学习的地方——浙江杭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现场音】这床还习惯吗，嘎色拉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1475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习惯，很快就会习惯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1955" w:right="0" w:hanging="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没睡过这种凉席是吗？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br/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对，没有，嘿嘿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现场音 那曲市第二特殊教育学校学生 美朵拉姆】班主任说，先把这些主要的地方，“活命”的地方熟悉一下，（笑）餐厅、教室、宿舍。我今天还学会了去倒水、倒垃圾。熟悉了一半，一半还没熟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正文】新环境给了嘎色拉姆、美朵拉姆很多惊喜。由于教育资源所限，两人还没接触过英语、物理、化学等课程，和班上其他同学起跑线不一样。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现场音 那曲市第二特殊教育学校学生 美朵拉姆】第四章 指数函数与对数。天啊，我看着就感觉好难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正文】班主任陈晓英说，两人会和班上其他同学一起正式上课，课下再把落下的基础慢慢补起来。等到大家起跑线一样了，会根据两人的兴趣爱好进行针对性培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同期 浙江省盲人学校老师 陈晓英】……因为我听到她们的梦想有说要做播音员，然后也有一些其他才艺的方面。这样的话，我们还会和学校领导沟通…在这些方面能不能做更多的帮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同期 那曲市第二特殊教育学校校长 索朗秋吉】老师希望你们在新的学校跟老师好好学习，生活上照顾好自己，实现自己的梦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正文】那曲和杭州，相隔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3600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多公里，跨越千山万水。可是山再高、路再远，也挡不住她们求学的脚步。羌塘草原的嘹亮歌声越过层层山岗，终会到达更远的远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字幕】对口支援西藏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30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年，教育人才“组团式”援藏工作让西藏中小学课堂教学、管理方式、教育理念发生了深刻变化，学生各方面素质显著提升。援藏搭建了一座座西藏和区外交流的桥梁，曾经横亘在高原儿童求学路上的重重瓶颈，正被一点一点破除。越来越多的“拉姆”通过学习拥有了改变自身命运的能力，一大批各级各类优秀人才成为建设新西藏的骨干，为这片土地注入了蓬勃发展的力量。也正因如此，在这广袤的雪域高原上，真正留下了一支支“不走的队伍”，他们如同璀璨星辰，照亮西藏发展的漫漫征途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现场音  那曲市第二特殊教育学校学生 美朵拉姆】老师，那封信你收到了吗？我走之前留下了一封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现场音 那曲市第二特殊教育学校教师 格桑扎西】尊敬的格桑爸爸，祝您节日快乐，幸福安康，笑口常开。我需要您的信任！我一定会努力的！</w:t>
      </w:r>
    </w:p>
    <w:sectPr>
      <w:footerReference w:type="default" r:id="rId4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DejaVu Sans" w:hAnsi="Times New Roman;DejaVu Sans" w:eastAsia="宋体;方正书宋_GBK" w:cs="Times New Roman;DejaVu Sans"/>
    </w:rPr>
  </w:style>
  <w:style w:type="character" w:styleId="StrongEmphasis">
    <w:name w:val="Strong"/>
    <w:basedOn w:val="Style14"/>
    <w:qFormat/>
    <w:rPr>
      <w:rFonts w:ascii="Times New Roman;DejaVu Sans" w:hAnsi="Times New Roman;DejaVu Sans" w:eastAsia="宋体;方正书宋_GBK" w:cs="Times New Roman;DejaVu Sans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 w:val="false"/>
      <w:spacing w:before="100" w:after="10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0"/>
      <w:sz w:val="24"/>
      <w:szCs w:val="24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BvKtALA62gGuk2ip3zni5L1hmcAoYipodzDNFrFiBBJiwETh0iv6fo0NngScPmFnU2dJYb7XZm-IN_MFmRhPs51wsLYTfCjkqrpV997vmHQMcr0KUSRxkMzF3s74V-z8JxQ0ciYkIBqbey1GsycZkpibM58coNRR4RFMHA63W3W" TargetMode="External"/><Relationship Id="rId3" Type="http://schemas.openxmlformats.org/officeDocument/2006/relationships/hyperlink" Target="http://www.baidu.com/link?url=BvKtALA62gGuk2ip3zni5L1hmcAoYipodzDNFrFiBBJiwETh0iv6fo0NngScPmFnU2dJYb7XZm-IN_MFmRhPs51wsLYTfCjkqrpV997vmHQMcr0KUSRxkMzF3s74V-z8JxQ0ciYkIBqbey1GsycZkpibM58coNRR4RFMHA63W3W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0:35:21Z</dcterms:created>
  <dc:creator>40606</dc:creator>
  <dc:description/>
  <dc:language>en-US</dc:language>
  <cp:lastModifiedBy>子沫</cp:lastModifiedBy>
  <cp:lastPrinted>2025-04-01T16:44:00Z</cp:lastPrinted>
  <dcterms:modified xsi:type="dcterms:W3CDTF">2025-05-15T12:1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F88143E3F14E40A1B32117EE263F71_13</vt:lpwstr>
  </property>
  <property fmtid="{D5CDD505-2E9C-101B-9397-08002B2CF9AE}" pid="3" name="KSOProductBuildVer">
    <vt:lpwstr>2052-11.8.2.9793</vt:lpwstr>
  </property>
  <property fmtid="{D5CDD505-2E9C-101B-9397-08002B2CF9AE}" pid="4" name="KSOTemplateDocerSaveRecord">
    <vt:lpwstr>eyJoZGlkIjoiMjU0ZDdmMDY2MjQwZDZhY2U4NDI5OGE1NjM0ZjE1NzAiLCJ1c2VySWQiOiIyMTI4NDMyODAifQ==</vt:lpwstr>
  </property>
  <property fmtid="{D5CDD505-2E9C-101B-9397-08002B2CF9AE}" pid="5" name="commondata">
    <vt:lpwstr>commondata</vt:lpwstr>
  </property>
</Properties>
</file>