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b/>
          <w:b/>
          <w:bCs/>
          <w:sz w:val="36"/>
          <w:szCs w:val="36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  <w:lang w:eastAsia="zh-CN"/>
        </w:rPr>
        <w:t>“</w:t>
      </w:r>
      <w:r>
        <w:rPr>
          <w:b/>
          <w:bCs/>
          <w:sz w:val="36"/>
          <w:szCs w:val="36"/>
        </w:rPr>
        <w:t>邮快合作</w:t>
      </w:r>
      <w:r>
        <w:rPr>
          <w:b/>
          <w:bCs/>
          <w:sz w:val="36"/>
          <w:szCs w:val="36"/>
          <w:lang w:eastAsia="zh-CN"/>
        </w:rPr>
        <w:t>”</w:t>
      </w:r>
      <w:r>
        <w:rPr>
          <w:b/>
          <w:bCs/>
          <w:sz w:val="36"/>
          <w:szCs w:val="36"/>
          <w:lang w:val="en-US" w:eastAsia="zh-CN"/>
        </w:rPr>
        <w:t>让基层群众在畅通的农村寄递物流</w:t>
      </w:r>
      <w:r>
        <w:rPr>
          <w:b/>
          <w:bCs/>
          <w:sz w:val="36"/>
          <w:szCs w:val="36"/>
          <w:lang w:eastAsia="zh-CN"/>
        </w:rPr>
        <w:t>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有了更多获得感幸福感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导语：近年来，林芝市立足人民群众急难愁盼问题，通过财政补贴方式，创新“邮快合作”模式，推动农村寄递物流体系的高效、便捷、安全发展，确保农村物流服务质量和效率有效提升，有效打通农村寄递物流配送“最后一公里”问题，进一步提升了农牧民群众获得感、幸福感、安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走进工布江达县江达乡吾路岗村村邮站，记者看到，一辆邮政快递车停在院内，江达乡投递员旦巴正在忙碌地为前来取件的村民核对信息、拿取包裹，忙得不可开交。前来取快递的村民德吉玉珍告诉记者，自己很喜欢网购，以前在村子里面收取快递很不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工布江达县吾路岗村村民 德吉玉珍：现在拿快递很方便，如导语：近年来，林芝市立足人民群众急难愁盼问题，通过财政补贴方式，创新“邮快合作”模式，推动农村寄递物流体系的高效、便捷、安全发展，确保农村物流服务质量和效率有效提升，有效打通农村寄递物流配送“最后一公里”问题，进一步提升了农牧民群众获得感、幸福感、安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走进工布江达县江达乡吾路岗村村邮站，记者看到，一辆邮政快递车停在院内，江达乡投递员旦巴正在忙碌地为前来取件的村民核对信息、拿取包裹，忙得不可开交。前来取快递的村民德吉玉珍告诉记者，自己很喜欢网购，以前在村子里面收取快递很不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工布江达县吾路岗村村民 德吉玉珍：现在拿快递很方便，如果是去年的话在网络上买东西要去县里或者乡里拿（快递），有点不太方便，但是现在……快递直接送到村里，很方便。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工布江达县江达乡投递员 旦巴：我负责江达乡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个村的（包裹投递），包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裹（每周）一三五（送）……（每周）一三五包裹有点多，（每次）大概一百多个，送到村邮站，他们（村民）取得话方便一点。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记者了解到，和吾路岗村一样，以前各村庄村民们收取快递都需要自己前往县城或者乡镇网点收取，很是不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3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，市商务局在市委市政府的安排部署下，联合邮政管理局及各县（区、市）人民政府开展了农村寄递物流“最后一公里”试点工作。截至目前，林芝市全域快递服务覆盖率达到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00%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，全市快递到镇到村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37.96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中，通过“邮快合作”向各乡镇、各村（居）代投快递约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57.46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，比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未开展农村寄递物流“最后一公里”快递到镇到村多出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99.24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，增长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3.5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村村通邮，不止方便了村民，也让农产品出村不再“愁”。位于巴河镇的工布江达县直播基地，从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1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月份开始成立，该基地利用电商平台推广本地的农副产品，从去年林芝市实施“邮快合作”以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后，该基地的客户明显增多了，销量也增加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工布江达县直播基地主播 卓玛：我通过抖音平台来卖一些我们当地的农产品，比如说藏当归、藏黄芪、藏红花……目前我直播不到一个月，粉丝量有一千六左右，每天的销量也挺不错的……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工布江达县直播基地主播负责人 余吉：……我们基地目前有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个主播，后面也在陆续招当地毕业的大学生，适合做主播的，我们主要带的这些产品也都是从当地老百姓手上收的，比如说黑青稞、当地的林下资源，松茸、羊肚菌这些……现在每天的销量都还不错，也一直都在增长……我们现在合作了几家快递公司，帮助我们把当地的农产品销售到全国各地……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余吉告诉记者，该直播基地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3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直播线上销售额达到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300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元，根据目前直播情况，预计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4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销售额将达到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3000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记者了解到，有了“邮快合作”的支撑，像工布江达县直播基地一样，利用电商平台推广农副产品的企业和农户越来越多，也让本地的农特产品越走越远。据了解，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3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，农村快递上行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9.57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，相比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6.01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增长了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.34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倍。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4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-6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月农村快递上行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8.5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林芝市的邮快合作模式，畅通了消费品下行进村、农产品上行进城双向流通渠道，开创了互惠、双赢、共享的发展新格局，将更好地服务民生、惠及群众、助力乡村振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果是去年的话在网络上买东西要去县里或者乡里拿（快递），有点不太方便，但是现在……快递直接送到村里，很方便。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工布江达县江达乡投递员 旦巴：我负责江达乡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个村的（包裹投递），包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裹（每周）一三五（送）……（每周）一三五包裹有点多，（每次）大概一百多个，送到村邮站，他们（村民）取得话方便一点。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记者了解到，和吾路岗村一样，以前各村庄村民们收取快递都需要自己前往县城或者乡镇网点收取，很是不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3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，市商务局在市委市政府的安排部署下，联合邮政管理局及各县（区、市）人民政府开展了农村寄递物流“最后一公里”试点工作。截至目前，林芝市全域快递服务覆盖率达到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00%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，全市快递到镇到村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37.96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中，通过“邮快合作”向各乡镇、各村（居）代投快递约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57.46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，比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未开展农村寄递物流“最后一公里”快递到镇到村多出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99.24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，增长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3.5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村村通邮，</w:t>
      </w:r>
      <w:r>
        <w:rPr>
          <w:rFonts w:ascii="宋体;方正书宋_GBK" w:hAnsi="宋体;方正书宋_GBK" w:cs="宋体;方正书宋_GBK" w:eastAsia="宋体;方正书宋_GBK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不止方便了村民，也</w:t>
      </w:r>
      <w:r>
        <w:rPr>
          <w:rFonts w:ascii="宋体;方正书宋_GBK" w:hAnsi="宋体;方正书宋_GBK" w:cs="宋体;方正书宋_GBK" w:eastAsia="宋体;方正书宋_GBK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让</w:t>
      </w:r>
      <w:r>
        <w:rPr>
          <w:rFonts w:ascii="宋体;方正书宋_GBK" w:hAnsi="宋体;方正书宋_GBK" w:cs="宋体;方正书宋_GBK" w:eastAsia="宋体;方正书宋_GBK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农产品出村不再“愁”。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位于巴河镇的工布江达县直播基地，从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1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月份开始成立，该基地利用电商平台推广本地的农副产品，从去年林芝市实施“邮快合作”以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后，该基地的客户明显增多了，销量也增加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工布江达县直播基地主播 卓玛：我通过抖音平台来卖一些我们当地的农产品，比如说藏当归、藏黄芪、藏红花……目前我直播不到一个月，粉丝量有一千六左右，每天的销量也挺不错的……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【工布江达县直播基地主播负责人 余吉：……我们基地目前有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个主播，后面也在陆续招当地毕业的大学生，适合做主播的，我们主要带的这些产品也都是从当地老百姓手上收的，比如说黑青稞、当地的林下资源，松茸、羊肚菌这些……现在每天的销量都还不错，也一直都在增长……我们现在合作了几家快递公司，帮助我们把当地的农产品销售到全国各地……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余吉告诉记者，该直播基地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3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直播线上销售额达到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300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元，根据目前直播情况，预计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4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销售额将达到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3000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记者了解到，有了“邮快合作”的支撑，像工布江达县直播基地一样，利用电商平台推广农副产品的企业和农户越来越多，也让本地的农特产品越走越远。据了解，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3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，农村快递上行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9.57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，相比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6.01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增长了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.34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倍。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2024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1-6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月农村快递上行</w:t>
      </w: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  <w:t>8.52</w:t>
      </w: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1"/>
          <w:szCs w:val="21"/>
          <w:lang w:val="en-US" w:eastAsia="zh-CN"/>
        </w:rPr>
        <w:t>林芝市的邮快合作模式，畅通了消费品下行进村、农产品上行进城双向流通渠道，开创了互惠、双赢、共享的发展新格局，将更好地服务民生、惠及群众、助力乡村振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21"/>
          <w:szCs w:val="21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;DejaVu Sans" w:hAnsi="Times New Roman;DejaVu Sans" w:eastAsia="宋体;方正书宋_GBK" w:cs="Times New Roman;DejaVu Sans"/>
    </w:rPr>
  </w:style>
  <w:style w:type="character" w:styleId="InternetLink">
    <w:name w:val="Hyperlink"/>
    <w:basedOn w:val="Style13"/>
    <w:rPr>
      <w:rFonts w:ascii="Times New Roman;DejaVu Sans" w:hAnsi="Times New Roman;DejaVu Sans" w:eastAsia="宋体;方正书宋_GBK" w:cs="Times New Roman;DejaVu San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;DejaVu Sans" w:hAnsi="Times New Roman;DejaVu Sans" w:eastAsia="宋体;方正书宋_GBK" w:cs="Times New Roman;DejaVu Sans"/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0:52:32Z</dcterms:created>
  <dc:creator>闫少萍</dc:creator>
  <dc:description/>
  <dc:language>en-US</dc:language>
  <cp:lastModifiedBy>子沫</cp:lastModifiedBy>
  <dcterms:modified xsi:type="dcterms:W3CDTF">2025-05-15T15:5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0C4623BA24DB1B5D0780B6F99A7BF_13</vt:lpwstr>
  </property>
  <property fmtid="{D5CDD505-2E9C-101B-9397-08002B2CF9AE}" pid="3" name="KSOProductBuildVer">
    <vt:lpwstr>2052-11.8.2.9793</vt:lpwstr>
  </property>
  <property fmtid="{D5CDD505-2E9C-101B-9397-08002B2CF9AE}" pid="4" name="KSOTemplateDocerSaveRecord">
    <vt:lpwstr>eyJoZGlkIjoiZWM2NDcxMzFhMThhOWUyNDZhNzU1MGNmZjU2ZWVmMzIifQ==</vt:lpwstr>
  </property>
  <property fmtid="{D5CDD505-2E9C-101B-9397-08002B2CF9AE}" pid="5" name="commondata">
    <vt:lpwstr>commondata</vt:lpwstr>
  </property>
</Properties>
</file>